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atalmi átrendeződés Európában az első világháború után. A Népszövetség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fegyverszünet: </w:t>
      </w:r>
      <w:r>
        <w:rPr>
          <w:i/>
          <w:lang w:val="hu-HU"/>
        </w:rPr>
        <w:t>a háborúban vesztes fél megadja magát, leteszi a fegyvert, a harcoló felek beszüntetik az egymás elleni harcot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békeszerződés:</w:t>
      </w:r>
      <w:r>
        <w:rPr>
          <w:i/>
          <w:lang w:val="hu-HU"/>
        </w:rPr>
        <w:t xml:space="preserve"> a háborút lezáró megállapodás, amelyben a győztesek és vesztesek döntenek a háború után fennálló rendről.</w:t>
      </w:r>
      <w:r>
        <w:rPr>
          <w:b/>
          <w:i/>
          <w:lang w:val="hu-HU"/>
        </w:rPr>
        <w:t xml:space="preserve"> 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békediktátumok: </w:t>
      </w:r>
      <w:r>
        <w:rPr>
          <w:i/>
          <w:lang w:val="hu-HU"/>
        </w:rPr>
        <w:t>a háború után a győztesek által diktált feltételek, amelyekbe a vesztesek nem szólhattak bele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jóvátétel: </w:t>
      </w:r>
      <w:r>
        <w:rPr>
          <w:i/>
          <w:lang w:val="hu-HU"/>
        </w:rPr>
        <w:t>a veszteseknek fizetniük kellett a győztesek részére az általuk okozott károk miatt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( Valójában Anglia és Franciaország hadisarcot szedett azért, hogy fizetni tudja az USÁ-nak a háború alatt kapott kölcsönt. )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b/>
          <w:i/>
          <w:lang w:val="hu-HU"/>
        </w:rPr>
        <w:t xml:space="preserve">hatalmi átrendeződés: </w:t>
      </w:r>
      <w:r>
        <w:rPr>
          <w:i/>
          <w:lang w:val="hu-HU"/>
        </w:rPr>
        <w:t>a korábban vezető szerepet játszó államok háttérbe szorulnak vagy megszűnnek, helyüket más államok veszik át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háborús propaganda: </w:t>
      </w:r>
      <w:r>
        <w:rPr>
          <w:i/>
          <w:lang w:val="hu-HU"/>
        </w:rPr>
        <w:t>az emberek meggyőzése, az ellenség elleni uszítás a sajtó, a nagygyűlések, felvonulások, rádió, filmhíradó ( később televízió, internet ) eszközeivel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Népszövetség ( Nemzetek Szövetsége ): </w:t>
      </w:r>
      <w:r>
        <w:rPr>
          <w:i/>
          <w:lang w:val="hu-HU"/>
        </w:rPr>
        <w:t>nemzetközi szervezet az első világháború után, amelynek célja a háborúk elkerülése, a béke biztosítása. Központja Genfben ( Svájcban ) volt. Vitás kérdésekben a hágai nemzetközi bíróság döntött ( Hollandiában )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örténelmi személy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Clemenceau: </w:t>
      </w:r>
      <w:r>
        <w:rPr>
          <w:lang w:val="hu-HU"/>
        </w:rPr>
        <w:t>francia miniszterelnök, a béketárgyalásokon vezető szerepet játszot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Wilson: </w:t>
      </w:r>
      <w:r>
        <w:rPr>
          <w:lang w:val="hu-HU"/>
        </w:rPr>
        <w:t>amerikai elnök, a 14 pont kidolgozója, aki igazságos békét akart, de az angolok és franciák háttérbe szorították a béketárgyalásoko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örténelmi helyek ( térképhasználat 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Új vagy újjászülető államo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sehszlovákia, Lengyelország, Észtország, Lettország, Litvánia, Románia, Szerb-Horvát-Szlovén Királyság ( Jugoszlávia ), Finnország, Írorsz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erületük növekedet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ranciaország, Belgium, Dánia, Olaszország, Román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erületük csökken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émetország, Ausztria, Magyarország, Bulgária, Törökország</w:t>
      </w:r>
      <w:r>
        <w:br w:type="page"/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érdések és válaszok a leckéhez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ik készítették elő a békeszerződéseket? Milyen szerepet szántak a legyőzötteknek?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győztes négy nagyhatalom vezetői készítették elő a békeszerződéseket. ( Az angol, a francia és az olasz miniszterelnök valamint az amerikai elnök ). A legyőzöttek kötelesek voltak tudomásul venni a békediktátumokat, beleszólási joguk nem volt. Alá kellett vetni magukat a győztesek akaratának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ek voltak a békefeltételek főbb pontjai?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Területi veszteségek ( gyarmatok és vegyes lakosságú határ menti országrészek )</w:t>
      </w:r>
    </w:p>
    <w:p>
      <w:pPr>
        <w:pStyle w:val="Normal"/>
        <w:ind w:left="2124" w:firstLine="6"/>
        <w:rPr>
          <w:i/>
          <w:i/>
          <w:lang w:val="hu-HU"/>
        </w:rPr>
      </w:pPr>
      <w:r>
        <w:rPr>
          <w:i/>
          <w:lang w:val="hu-HU"/>
        </w:rPr>
        <w:t>pl. Elzász-Lotaringia és a Saar-vidék Franciaországhoz kerül Németországtól</w:t>
      </w:r>
    </w:p>
    <w:p>
      <w:pPr>
        <w:pStyle w:val="Normal"/>
        <w:ind w:left="2124" w:firstLine="6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Jóvátétel fizetése – a vesztes országok hatalmas kölcsönöket vettek fel, hogy fizetni tudják a többmilliárdos büntetéseket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Haderő korlátozása – csökkenteni kellett a hadsereg létszámát, egyes területeket megszálltak a győztesek, az iparvidékek egy részét fegyvermentes övezetté nyilvánították ( ott egyáltalán nem lehettek katonák )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 volt a békeszerződések legfőbb célja?</w:t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Elvileg a béke biztosítása és egy újabb háború megakadályozása, a gyakorlatban azonban a vesztesek megbüntetése és a győztesek megjutalmazása.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t értünk azon, hogy a békekötés hatalmi átrendeződést is jelentett?</w:t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Németország vezető ipari országból megcsonkított, gazdaságilag és katonailag meggyengített állammá vált.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Az Osztrák-Magyar Monarchia megszűnt.</w:t>
      </w:r>
    </w:p>
    <w:p>
      <w:pPr>
        <w:pStyle w:val="Normal"/>
        <w:tabs>
          <w:tab w:val="clear" w:pos="708"/>
          <w:tab w:val="left" w:pos="7740" w:leader="none"/>
        </w:tabs>
        <w:ind w:left="6" w:hanging="0"/>
        <w:rPr>
          <w:i/>
          <w:i/>
          <w:lang w:val="hu-HU"/>
        </w:rPr>
      </w:pPr>
      <w:r>
        <w:rPr>
          <w:i/>
          <w:lang w:val="hu-HU"/>
        </w:rPr>
        <w:t>Törökország és Bulgária súlyos területveszteségeket szenvedett.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Anglia és Franciaország visszaszerezte vezető szerepét.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 mai szervezetnek az elődje a Népszövetség?</w:t>
      </w:r>
    </w:p>
    <w:p>
      <w:pPr>
        <w:pStyle w:val="Normal"/>
        <w:ind w:left="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  <w:t>A Népszövetség a mai ENSZ ( Egyesült Nemzetek Szervezete ) elődje volt.</w:t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6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1:00Z</dcterms:created>
  <dc:creator>Library</dc:creator>
  <dc:description/>
  <cp:keywords/>
  <dc:language>en-US</dc:language>
  <cp:lastModifiedBy>Library</cp:lastModifiedBy>
  <dcterms:modified xsi:type="dcterms:W3CDTF">2010-09-09T13:31:00Z</dcterms:modified>
  <cp:revision>2</cp:revision>
  <dc:subject/>
  <dc:title>a</dc:title>
</cp:coreProperties>
</file>